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. Влияние современных технологий на жизнедеятельность человека. 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 Понятие, цель и задачи ППФП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3. Факторы, определяющие содержание ППФП. 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4. Особенности ППФП студентов технических и гуманитарных специальностей.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. Понятие и структура ППФП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6. Цель и задачи ППФП.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 Факторы, определяющие содержание ППФП студентов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 Психологические особенности профессиональной деятельности (бакалавра, специалиста)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Роль физической культуры и спорта в подготовке студента </w:t>
        <w:tab/>
        <w:t xml:space="preserve"> к будущей трудовой деятельности. 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 Требования к психофизической подготовленности. 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1.Критерии оценки эффективности ППФП. 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2.Пути повышения прикладной действенности физического воспитания студента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3. Принципы и критерии отбора средств ППФП.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4. Упражнения для формирования, развития и закрепления профессионально важных физических и психических качеств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5. Виды спорта, способствующие формированию физических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и психических качеств будущих специалистов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6. Классификация специальностей в зависимости от тяжести труда. 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7:02:00Z</dcterms:created>
  <dc:creator>user</dc:creator>
  <dc:description/>
  <cp:keywords/>
  <dc:language>en-US</dc:language>
  <cp:lastModifiedBy>1</cp:lastModifiedBy>
  <dcterms:modified xsi:type="dcterms:W3CDTF">2021-10-15T05:19:00Z</dcterms:modified>
  <cp:revision>2</cp:revision>
  <dc:subject/>
  <dc:title>1</dc:title>
</cp:coreProperties>
</file>